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          150    200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72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576070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One cup holds 330 millilitres of liquid. How much do 3 cups hold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12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34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4 cans of pop that were 60p each. How much did they cost in total? Give your answer in pounds and penc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5715</wp:posOffset>
                      </wp:positionV>
                      <wp:extent cx="1270" cy="171450"/>
                      <wp:effectExtent l="37465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05pt;margin-top:-0.45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I buy 6 packs of balloons. I have 30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smaller than 648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-3175</wp:posOffset>
                      </wp:positionV>
                      <wp:extent cx="318770" cy="277495"/>
                      <wp:effectExtent l="9525" t="10160" r="1016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6pt;margin-top:-0.25pt;width:25.05pt;height:21.8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Draw hands on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242570</wp:posOffset>
                      </wp:positionV>
                      <wp:extent cx="58420" cy="584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7.1pt;margin-top:19.1pt;width:4.55pt;height:4.5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 clock 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enty 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fou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92 +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9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2512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25.6pt;width:18.15pt;height:36.9pt" coordorigin="1067,51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51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447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5.55pt;margin-top:6.7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528 - 6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8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400050</wp:posOffset>
                      </wp:positionV>
                      <wp:extent cx="684530" cy="684530"/>
                      <wp:effectExtent l="5080" t="5080" r="527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908" y="14106"/>
                                    </a:moveTo>
                                    <a:arcTo wR="-7644" hR="-7644" stAng="9262610" swAng="-9262610"/>
                                    <a:lnTo>
                                      <a:pt x="0" y="10800"/>
                                    </a:lnTo>
                                    <a:arcTo wR="10800" hR="10800" stAng="10800000" swAng="9262610"/>
                                    <a:lnTo>
                                      <a:pt x="22972" y="4962"/>
                                    </a:lnTo>
                                    <a:lnTo>
                                      <a:pt x="20965" y="10669"/>
                                    </a:lnTo>
                                    <a:lnTo>
                                      <a:pt x="15258" y="86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31.5pt;width:53.85pt;height:5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half a tur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305435</wp:posOffset>
                      </wp:positionV>
                      <wp:extent cx="99631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5pt;margin-top:24.05pt;width:78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79 + 101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70     180     190     20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2.05pt;margin-top:7.2pt;width:12.25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18 + 34 = 52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520 – 18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00075</wp:posOffset>
                      </wp:positionV>
                      <wp:extent cx="556260" cy="1270"/>
                      <wp:effectExtent l="635" t="9525" r="635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65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47.25pt;width:43.7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49250</wp:posOffset>
                      </wp:positionV>
                      <wp:extent cx="1270" cy="556260"/>
                      <wp:effectExtent l="9525" t="635" r="952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56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27.5pt;width:0.05pt;height:43.7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38455</wp:posOffset>
                      </wp:positionV>
                      <wp:extent cx="392430" cy="3937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394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6.65pt;width:30.9pt;height:3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Circle the vertical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48   -           = 8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44:00Z</dcterms:modified>
  <cp:revision>91</cp:revision>
  <dc:subject/>
  <dc:title>Level 4 Test 1</dc:title>
</cp:coreProperties>
</file>